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硕士学位论文答辩、学位申请流程图</w:t>
      </w:r>
    </w:p>
    <w:p>
      <w:pPr>
        <w:pStyle w:val="Normal"/>
        <w:jc w:val="center"/>
        <w:rPr>
          <w:rFonts w:ascii="黑体" w:hAnsi="黑体" w:eastAsia="黑体"/>
          <w:b/>
          <w:b/>
          <w:sz w:val="20"/>
          <w:szCs w:val="44"/>
          <w:lang w:val="en-US" w:eastAsia="en-US"/>
        </w:rPr>
      </w:pPr>
      <w:r>
        <w:rPr>
          <w:rFonts w:eastAsia="黑体" w:ascii="黑体" w:hAnsi="黑体"/>
          <w:b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396240"/>
                <wp:effectExtent l="5080" t="5080" r="5715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答辩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252pt;margin-top:0pt;width:224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答辩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8765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第一步：完成培养方案基本要求，在学期间发表学术论文达到规定要求，完成学位论文撰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第一步：完成培养方案基本要求，在学期间发表学术论文达到规定要求，完成学位论文撰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51.95pt,0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396240"/>
                <wp:effectExtent l="10795" t="5080" r="11430" b="8255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downArrow">
                          <a:avLst>
                            <a:gd name="adj1" fmla="val 50000"/>
                            <a:gd name="adj2" fmla="val 572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8" fillcolor="white" stroked="t" o:allowincell="f" style="position:absolute;margin-left:99pt;margin-top:0pt;width:17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396240"/>
                <wp:effectExtent l="5080" t="5080" r="5715" b="5715"/>
                <wp:wrapNone/>
                <wp:docPr id="5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位答辩工作安排通知规定时间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252pt;margin-top:0pt;width:224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位答辩工作安排通知规定时间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876550" cy="415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二步：网上提交答辩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二步：网上提交答辩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51.95pt,0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396240"/>
                <wp:effectExtent l="10160" t="5080" r="10795" b="8890"/>
                <wp:wrapNone/>
                <wp:docPr id="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downArrow">
                          <a:avLst>
                            <a:gd name="adj1" fmla="val 50000"/>
                            <a:gd name="adj2" fmla="val 62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99pt;margin-top:0pt;width:17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857500" cy="495300"/>
                <wp:effectExtent l="5080" t="5080" r="127635" b="5715"/>
                <wp:wrapNone/>
                <wp:docPr id="9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各学院和研究生院相关部门负责人对培养环节、成绩、学分及缴费情况进行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" fillcolor="white" stroked="t" o:allowincell="f" style="position:absolute;margin-left:252pt;margin-top:7.8pt;width:224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各学院和研究生院相关部门负责人对培养环节、成绩、学分及缴费情况进行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876550" cy="415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三步：答辩资格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三步：答辩资格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51.95pt,0pt" ID="直线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495300"/>
                <wp:effectExtent l="11430" t="5080" r="12065" b="8255"/>
                <wp:wrapNone/>
                <wp:docPr id="1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down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99pt;margin-top:0pt;width:17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857500" cy="990600"/>
                <wp:effectExtent l="5080" t="5080" r="2687955" b="5715"/>
                <wp:wrapNone/>
                <wp:docPr id="13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硕士研究生的正式答辩申请工作由各学院受理。需携带：答辩申请及学位授予审批表、成绩单、已发表学术论文原件和复印件、学位论文电子版和纸质版1份（用于学术不端行为检测和格式审核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252pt;margin-top:7.8pt;width:224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硕士研究生的正式答辩申请工作由各学院受理。需携带：答辩申请及学位授予审批表、成绩单、已发表学术论文原件和复印件、学位论文电子版和纸质版1份（用于学术不端行为检测和格式审核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580390" cy="2070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通过初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7.4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通过初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305" w:leader="none"/>
          <w:tab w:val="left" w:pos="1410" w:leader="none"/>
          <w:tab w:val="left" w:pos="1560" w:leader="none"/>
          <w:tab w:val="center" w:pos="46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287780</wp:posOffset>
                </wp:positionV>
                <wp:extent cx="342900" cy="0"/>
                <wp:effectExtent l="0" t="38100" r="0" b="38100"/>
                <wp:wrapNone/>
                <wp:docPr id="15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1.4pt" to="251.95pt,101.4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876550" cy="4152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四步：办理正式答辩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四步：办理正式答辩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center" w:pos="468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7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7.8pt" ID="直线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594360"/>
                <wp:effectExtent l="10160" t="5080" r="10795" b="8890"/>
                <wp:wrapNone/>
                <wp:docPr id="18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prstGeom prst="downArrow">
                          <a:avLst>
                            <a:gd name="adj1" fmla="val 50000"/>
                            <a:gd name="adj2" fmla="val 6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99pt;margin-top:7.8pt;width:17.95pt;height:4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715" t="22225" r="5715" b="22860"/>
                <wp:wrapNone/>
                <wp:docPr id="19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eftArrow">
                          <a:avLst>
                            <a:gd name="adj1" fmla="val 46583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111" fillcolor="white" stroked="t" o:allowincell="f" style="position:absolute;margin-left:90pt;margin-top:7.8pt;width:17.95pt;height:23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037590" cy="3060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通过，至少延期半年后，返回第二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7.4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通过，至少延期半年后，返回第二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1287780"/>
                <wp:effectExtent l="5080" t="5080" r="5715" b="5715"/>
                <wp:wrapNone/>
                <wp:docPr id="21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8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隐名送审范围：所有申请提前毕业和延期毕业的硕士研究生，和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0%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左右的比例随机抽取的正常毕业的硕士研究生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审数量：一式三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审时间：4-6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按照隐名送审论文的封面格式印刷和装订送交各学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252pt;margin-top:0pt;width:224.95pt;height:10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隐名送审范围：所有申请提前毕业和延期毕业的硕士研究生，和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0%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左右的比例随机抽取的正常毕业的硕士研究生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审数量：一式三份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审时间：4-6周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按照隐名送审论文的封面格式印刷和装订送交各学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1266190" cy="2070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通过学术不端行为检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6.3pt;mso-wrap-distance-left:9.05pt;mso-wrap-distance-right:9.05pt;mso-wrap-distance-top:0pt;mso-wrap-distance-bottom:0pt;margin-top:-0.3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通过学术不端行为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23190" cy="1079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0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.7pt;height:8.5pt;mso-wrap-distance-left:9.05pt;mso-wrap-distance-right:9.05pt;mso-wrap-distance-top:0pt;mso-wrap-distance-bottom:0pt;margin-top:-0.3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7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876550" cy="4152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五步：学位论文隐名送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五步：学位论文隐名送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1188720"/>
                <wp:effectExtent l="9525" t="5080" r="10160" b="8890"/>
                <wp:wrapNone/>
                <wp:docPr id="25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88720"/>
                        </a:xfrm>
                        <a:prstGeom prst="downArrow">
                          <a:avLst>
                            <a:gd name="adj1" fmla="val 55556"/>
                            <a:gd name="adj2" fmla="val 689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6" fillcolor="white" stroked="t" o:allowincell="f" style="position:absolute;margin-left:99pt;margin-top:7.8pt;width:17.95pt;height:93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37590" cy="9994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评议意见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及以上未通过者；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评议意见通过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未通过，增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仍未通过者，至少延期半年，返回第二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78.7pt;mso-wrap-distance-left:9.05pt;mso-wrap-distance-right:9.05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份评议意见有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份及以上未通过者；或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份评议意见通过，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未通过，增评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仍未通过者，至少延期半年，返回第二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1380490" cy="5041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评议意见全部通过；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评议意见通过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未通过，增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后通过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9.7pt;mso-wrap-distance-left:9.05pt;mso-wrap-distance-right:9.05pt;mso-wrap-distance-top:0pt;mso-wrap-distance-bottom:0pt;margin-top:7.4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份评议意见全部通过；或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份评议意见通过，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未通过，增评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份后通过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50" w:leader="none"/>
          <w:tab w:val="center" w:pos="4680" w:leader="none"/>
        </w:tabs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297180"/>
                <wp:effectExtent l="5715" t="22225" r="5715" b="22860"/>
                <wp:wrapNone/>
                <wp:docPr id="28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eftArrow">
                          <a:avLst>
                            <a:gd name="adj1" fmla="val 46583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9" fillcolor="white" stroked="t" o:allowincell="f" style="position:absolute;margin-left:90pt;margin-top:0pt;width:17.95pt;height:23.3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161290" cy="1079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0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.7pt;height:8.5pt;mso-wrap-distance-left:9.05pt;mso-wrap-distance-right:9.05pt;mso-wrap-distance-top:0pt;mso-wrap-distance-bottom:0pt;margin-top:7.45pt;mso-position-vertical-relative:text;margin-left:98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10" w:leader="none"/>
        </w:tabs>
        <w:rPr/>
      </w:pPr>
      <w:r>
        <w:rPr/>
        <w:tab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693420</wp:posOffset>
                </wp:positionV>
                <wp:extent cx="342900" cy="0"/>
                <wp:effectExtent l="0" t="38100" r="0" b="38100"/>
                <wp:wrapNone/>
                <wp:docPr id="30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.6pt" to="251.95pt,54.6pt" ID="直线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1089660"/>
                <wp:effectExtent l="5080" t="5080" r="3728085" b="5715"/>
                <wp:wrapNone/>
                <wp:docPr id="31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8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秘书组织答辩工作，持答辩申请及学位授予审批表（教研室、学科、学院签署意见）和答辩委员会名单（学科、学院签署意见）到所在学院研究生管理办公室办理正式答辩手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在学院研究生管理办公室发给答辩表决票、评分表、档案袋等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" fillcolor="white" stroked="t" o:allowincell="f" style="position:absolute;margin-left:252pt;margin-top:0pt;width:224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答辩秘书组织答辩工作，持答辩申请及学位授予审批表（教研室、学科、学院签署意见）和答辩委员会名单（学科、学院签署意见）到所在学院研究生管理办公室办理正式答辩手续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在学院研究生管理办公室发给答辩表决票、评分表、档案袋等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584960</wp:posOffset>
                </wp:positionV>
                <wp:extent cx="342900" cy="0"/>
                <wp:effectExtent l="0" t="38100" r="0" b="38100"/>
                <wp:wrapNone/>
                <wp:docPr id="32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4.8pt" to="251.95pt,124.8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876550" cy="4152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六步：办理正式答辩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六步：办理正式答辩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11430" t="5080" r="12065" b="8255"/>
                <wp:wrapNone/>
                <wp:docPr id="34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down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" fillcolor="white" stroked="t" o:allowincell="f" style="position:absolute;margin-left:99pt;margin-top:7.8pt;width:17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1684020"/>
                <wp:effectExtent l="5080" t="5080" r="2817495" b="5715"/>
                <wp:wrapNone/>
                <wp:docPr id="35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84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纸质材料：所有答辩材料均可在“研究生院网站——下载中心——学位表格资料”目录中下载。按照答辩材料上交清单准备齐全材料，所用材料须认真填写完整，签字齐全，信息准确，提交给所在学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电子材料：需在研究生信息管理系统中上传学位论文、论文题录、中文摘要、英文摘要，完成后准确填写基本情况数据表，以便上报国务院学位办备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" fillcolor="white" stroked="t" o:allowincell="f" style="position:absolute;margin-left:252pt;margin-top:0pt;width:224.95pt;height:13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纸质材料：所有答辩材料均可在“研究生院网站——下载中心——学位表格资料”目录中下载。按照答辩材料上交清单准备齐全材料，所用材料须认真填写完整，签字齐全，信息准确，提交给所在学院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电子材料：需在研究生信息管理系统中上传学位论文、论文题录、中文摘要、英文摘要，完成后准确填写基本情况数据表，以便上报国务院学位办备案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876550" cy="4152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第七步：答辩材料上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第七步：答辩材料上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594360"/>
                <wp:effectExtent l="10160" t="5080" r="10795" b="8890"/>
                <wp:wrapNone/>
                <wp:docPr id="37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prstGeom prst="downArrow">
                          <a:avLst>
                            <a:gd name="adj1" fmla="val 50000"/>
                            <a:gd name="adj2" fmla="val 6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fillcolor="white" stroked="t" o:allowincell="f" style="position:absolute;margin-left:99pt;margin-top:0pt;width:17.95pt;height:4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1151890" cy="40513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所在学院研究生管理办公室审核通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1.9pt;mso-wrap-distance-left:9.05pt;mso-wrap-distance-right:9.05pt;mso-wrap-distance-top:0pt;mso-wrap-distance-bottom:0pt;margin-top:7.4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所在学院研究生管理办公室审核通过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</wp:posOffset>
                </wp:positionV>
                <wp:extent cx="228600" cy="396240"/>
                <wp:effectExtent l="13335" t="5080" r="13970" b="6985"/>
                <wp:wrapNone/>
                <wp:docPr id="39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downArrow">
                          <a:avLst>
                            <a:gd name="adj1" fmla="val 50000"/>
                            <a:gd name="adj2" fmla="val 433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8" fillcolor="white" stroked="t" o:allowincell="f" style="position:absolute;margin-left:99pt;margin-top:46.8pt;width:17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188720</wp:posOffset>
                </wp:positionV>
                <wp:extent cx="342900" cy="0"/>
                <wp:effectExtent l="0" t="38100" r="0" b="38100"/>
                <wp:wrapNone/>
                <wp:docPr id="40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3.6pt" to="251.95pt,93.6pt" ID="直线 1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0</wp:posOffset>
                </wp:positionV>
                <wp:extent cx="2857500" cy="396240"/>
                <wp:effectExtent l="5080" t="5080" r="5715" b="5715"/>
                <wp:wrapNone/>
                <wp:docPr id="41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过后，发放学位证书，上报教育部学位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0" fillcolor="white" stroked="t" o:allowincell="f" style="position:absolute;margin-left:252pt;margin-top:78pt;width:224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过后，发放学位证书，上报教育部学位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188595</wp:posOffset>
                </wp:positionV>
                <wp:extent cx="2876550" cy="4152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第八步：院学位评定委员会审议、表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14.8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第八步：院学位评定委员会审议、表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981075</wp:posOffset>
                </wp:positionV>
                <wp:extent cx="2876550" cy="4152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第九步：校学位评定委员会复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.7pt;mso-wrap-distance-left:9.05pt;mso-wrap-distance-right:9.05pt;mso-wrap-distance-top:0pt;mso-wrap-distance-bottom:0pt;margin-top:77.2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第九步：校学位评定委员会复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1455</wp:posOffset>
                </wp:positionH>
                <wp:positionV relativeFrom="paragraph">
                  <wp:posOffset>688975</wp:posOffset>
                </wp:positionV>
                <wp:extent cx="580390" cy="20701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议通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6.3pt;mso-wrap-distance-left:9.05pt;mso-wrap-distance-right:9.05pt;mso-wrap-distance-top:0pt;mso-wrap-distance-bottom:0pt;margin-top:54.25pt;mso-position-vertical-relative:text;margin-left:11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议通过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9" w:right="128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9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47:00Z</dcterms:created>
  <dc:creator>王兰珍</dc:creator>
  <dc:description/>
  <dc:language>en-US</dc:language>
  <cp:lastModifiedBy>~慢慢~</cp:lastModifiedBy>
  <cp:lastPrinted>2011-11-13T16:11:00Z</cp:lastPrinted>
  <dcterms:modified xsi:type="dcterms:W3CDTF">2020-03-04T14:23:11Z</dcterms:modified>
  <cp:revision>11</cp:revision>
  <dc:subject/>
  <dc:title>博士学位论文答辩、学位申请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